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0/07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 rozpočtovým opatřením č. 1 - 3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Rozpočtová opatření č. 1 – 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Z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TTV"/>
        <w:widowControl w:val="false"/>
        <w:tabs>
          <w:tab w:val="left" w:pos="1980" w:leader="none"/>
        </w:tabs>
        <w:autoSpaceDE w:val="false"/>
        <w:rPr/>
      </w:pPr>
      <w:r>
        <w:rPr>
          <w:b/>
          <w:bCs/>
        </w:rPr>
        <w:t xml:space="preserve">RO  č. 1 </w:t>
      </w:r>
      <w:r>
        <w:rPr/>
        <w:t xml:space="preserve"> -  </w:t>
      </w:r>
      <w:r>
        <w:rPr>
          <w:b/>
          <w:bCs/>
        </w:rPr>
        <w:t xml:space="preserve">finanční vypořádání s jednotlivými odbory MěÚ    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Zvýšení schváleného rozpočtu výdajů roku 2016 o částku  </w:t>
      </w:r>
      <w:r>
        <w:rPr>
          <w:b/>
          <w:bCs/>
        </w:rPr>
        <w:t>23 888 400,- Kč</w:t>
      </w:r>
      <w:r>
        <w:rPr/>
        <w:t xml:space="preserve"> na úhradu výdajů, 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jejichž předpokládané financování v roce 2015 nebylo provedeno a převádí se do roku 2016:</w:t>
      </w:r>
    </w:p>
    <w:p>
      <w:pPr>
        <w:pStyle w:val="Normal"/>
        <w:ind w:hanging="360"/>
        <w:rPr/>
      </w:pPr>
      <w:r>
        <w:rPr/>
      </w:r>
    </w:p>
    <w:p>
      <w:pPr>
        <w:pStyle w:val="Zkladntextodsazen2"/>
        <w:rPr/>
      </w:pPr>
      <w:r>
        <w:rPr/>
        <w:t xml:space="preserve">        </w:t>
      </w:r>
      <w:r>
        <w:rPr>
          <w:b/>
          <w:bCs/>
        </w:rPr>
        <w:t>366 000,- Kč</w:t>
      </w:r>
      <w:r>
        <w:rPr/>
        <w:t xml:space="preserve"> </w:t>
        <w:tab/>
        <w:t xml:space="preserve">odborná správa lesů – úhrada faktur za zadané zakázky – kácení stromů u    Blatenského mostu, odstranění následků kalamity  - kůrovec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1 430,0 tis. Kč, čerpáno: 1 062,8 tis. Kč, zbývá: 367,2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1 644 000,- Kč</w:t>
      </w:r>
      <w:r>
        <w:rPr/>
        <w:tab/>
        <w:t>přesun prostředků na výkupy pozemků z důvodu provedení protipovodňových opatření v ul. Pohraniční stráže a výkup pozemků pod komunikacemi v okolí obchodního domu Billa u nádraží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2015: 2 922,0 tis. Kč, čerpáno: 1 277,9 tis. Kč, zbývá: 1 644,1 tis.Kč)</w:t>
      </w:r>
    </w:p>
    <w:p>
      <w:pPr>
        <w:pStyle w:val="Normal"/>
        <w:rPr/>
      </w:pPr>
      <w:r>
        <w:rPr/>
      </w:r>
    </w:p>
    <w:p>
      <w:pPr>
        <w:pStyle w:val="TTV"/>
        <w:tabs>
          <w:tab w:val="left" w:pos="1800" w:leader="none"/>
        </w:tabs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725 000,- Kč</w:t>
      </w:r>
      <w:r>
        <w:rPr/>
        <w:tab/>
        <w:t>přesun prostředků na provedení nových plakátovacích ploch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900,0 tis. Kč, čerpáno: 175,0 tis. Kč, zbývá: 725,0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" w:hanging="18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758 000,- Kč</w:t>
      </w:r>
      <w:r>
        <w:rPr/>
        <w:tab/>
        <w:t xml:space="preserve">přesun prostředků na akci „ÚV Pracejovice  - rekonstrukce“ na </w:t>
      </w:r>
    </w:p>
    <w:p>
      <w:pPr>
        <w:pStyle w:val="Normal"/>
        <w:tabs>
          <w:tab w:val="clear" w:pos="708"/>
          <w:tab w:val="left" w:pos="1800" w:leader="none"/>
        </w:tabs>
        <w:ind w:left="1800" w:hanging="180"/>
        <w:jc w:val="both"/>
        <w:rPr/>
      </w:pPr>
      <w:r>
        <w:rPr>
          <w:b/>
          <w:bCs/>
        </w:rPr>
        <w:tab/>
      </w:r>
      <w:r>
        <w:rPr/>
        <w:t>dofinancování akce ve zkušebním provozu, úhrada prací dle vystavených objednávek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77 888,4 tis.Kč, čerpáno: 77 129,0 tis.Kč, zbývá: 759,4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67 000,- Kč</w:t>
      </w:r>
      <w:r>
        <w:rPr/>
        <w:tab/>
        <w:t xml:space="preserve">přesun prostředků na opravy a rekonstrukce vodovodů a  kanalizací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2 833,0 tis. Kč, čerpáno: 2 462,6 tis. Kč, zbývá: 370,4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69 000,- Kč</w:t>
        <w:tab/>
      </w:r>
      <w:r>
        <w:rPr/>
        <w:t>přesun prostředků na opravy a rekonstrukce komunikací a chodníků a  s tím spojené vypracování projektové dokumentace (úprava projekt. dokumentace komunikace Větrolamka, opravy chodníků Bezděkovská ul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4 750,9 tis. Kč, čerpáno: 4 581,8 tis. Kč, zbývá: 169,1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1 086 000,- Kč</w:t>
      </w:r>
      <w:r>
        <w:rPr/>
        <w:tab/>
        <w:t>přesun prostředků na akci „Regenerace sídliště Stavbařů“ na dofinacování akce v případě získání dotace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2015: 1 108,0 tis. Kč, čerpáno: 21,8 tis. Kč, zbývá: 1 086,2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440" w:leader="none"/>
          <w:tab w:val="left" w:pos="180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50 000,- Kč</w:t>
        <w:tab/>
        <w:tab/>
      </w:r>
      <w:r>
        <w:rPr/>
        <w:t>přesun prostředků na dofinacování akce „Revitalizace Rennerových sadů“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5 150,0 tis. Kč, čerpáno:  4 483,4 tis. Kč, zbývá: 666,6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800" w:hanging="1620"/>
        <w:jc w:val="both"/>
        <w:rPr/>
      </w:pPr>
      <w:r>
        <w:rPr>
          <w:b/>
          <w:bCs/>
        </w:rPr>
        <w:t>805 000,- Kč</w:t>
        <w:tab/>
      </w:r>
      <w:r>
        <w:rPr/>
        <w:t>přesun prostředků na akci „Výměna oken a dveří, Stavbařů čp. 204, 205, 206“ na financování 2. etapy stavebních úprav</w:t>
      </w:r>
    </w:p>
    <w:p>
      <w:pPr>
        <w:pStyle w:val="Normal"/>
        <w:tabs>
          <w:tab w:val="clear" w:pos="708"/>
          <w:tab w:val="left" w:pos="1800" w:leader="none"/>
        </w:tabs>
        <w:ind w:left="1800" w:hanging="180"/>
        <w:jc w:val="both"/>
        <w:rPr/>
      </w:pPr>
      <w:r>
        <w:rPr>
          <w:b/>
          <w:bCs/>
        </w:rPr>
        <w:tab/>
      </w:r>
      <w:r>
        <w:rPr/>
        <w:t>(rozp. 2015: 4 500,0 tis.Kč, čerpáno: 3 694,6 tis.Kč, zbývá: 805,4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6 395 000,- Kč</w:t>
      </w:r>
      <w:r>
        <w:rPr/>
        <w:tab/>
        <w:t>přesun prostředků na akci „Stavební úpravy zimního stadionu“ na  financování schválené akce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6 882,6 tis. Kč, čerpáno: 486,4 tis. Kč, zbývá: 6 396,2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3 483 000,- Kč</w:t>
      </w:r>
      <w:r>
        <w:rPr/>
        <w:tab/>
        <w:t>přesun prostředků na akci „Rekonstrukce plaveckého stadionu ve Strakonicích – výměna pískových filtrů“ na financování schválené akce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3 628,1 tis. Kč, čerpáno: 144,2 tis. Kč, zbývá: 3 483,9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570 000,- Kč</w:t>
        <w:tab/>
      </w:r>
      <w:r>
        <w:rPr/>
        <w:t>přesun prostředků na akci „Výměna výdejního pultu ve školní jídelně ZŠ  F. L. Čelakovského, budova v Jezerní ulici“. Z důvodu neodstraněných vad díla nebyla akce loni převzata a uhrazena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600,0 tis. Kč, čerpáno: 29,5 tis. Kč, zbývá: 570,5 tis. Kč)</w:t>
      </w:r>
    </w:p>
    <w:p>
      <w:pPr>
        <w:pStyle w:val="TTV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40" w:hanging="1740"/>
        <w:rPr/>
      </w:pPr>
      <w:r>
        <w:rPr>
          <w:b/>
          <w:bCs/>
        </w:rPr>
        <w:t>2 229 000,- Kč</w:t>
        <w:tab/>
      </w:r>
      <w:r>
        <w:rPr/>
        <w:t xml:space="preserve">  přesun prostředků na akci „ZŠ Povážská – výstavba nové  budovy“   na dokončení stavby, v současné době je pozastavena úhrada faktur z důvodu reklamovaných závad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2 558,0 tis. Kč, čerpáno: 328,6 tis. Kč, zbývá: 2 229,4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20 000,- Kč</w:t>
      </w:r>
      <w:r>
        <w:rPr/>
        <w:tab/>
        <w:t>přesun prostředků na úhradu znaleckých posudků -  na zpracování znaleckého posudku řešené závady na ZŠ Povážská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260,0 tis. Kč, čerpáno: 139,6 tis. Kč, zbývá: 120,4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2 465 000,- Kč</w:t>
      </w:r>
      <w:r>
        <w:rPr/>
        <w:tab/>
        <w:t xml:space="preserve">přesun nevyčerpaných prostředků na úhradu právních služeb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5 000,0 tis.Kč, čerpáno: 2 534,3 tis.Kč, zbývá: 2 465,7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48 000,- Kč</w:t>
        <w:tab/>
      </w:r>
      <w:r>
        <w:rPr/>
        <w:t>přesun prostředků na energetické audity na financování zadaného auditu a energetického průkazu k objektu bývalé MŠ Ellerova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162,6 tis. Kč, čerpáno: 114,1 tis. Kč, zbývá: 48,5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00 000,- Kč</w:t>
      </w:r>
      <w:r>
        <w:rPr/>
        <w:tab/>
        <w:t>přesun prostředků na zpracování žádosti o dotaci na akci „Jímání vody Pracejovice“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130,0 tis. Kč, čerpáno: 26,8 tis. Kč, zbývá: 103,2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00 000,- Kč</w:t>
      </w:r>
      <w:r>
        <w:rPr/>
        <w:tab/>
        <w:t>přesun prostředků na položku studie a územní plán na zpracování studie příležitostí - brownfields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200,0 tis. Kč, čerpáno: 57,4 tis. Kč, zbývá: 142,6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96 900,- Kč</w:t>
      </w:r>
      <w:r>
        <w:rPr/>
        <w:tab/>
        <w:t>přesun nadačního příspěvku ČEZ na realizaci workoutového hřiště, finanční prostředky byly připsány na účet města v prosinci roku 2015, realizace proběhne v roce 2016</w:t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7 500,- Kč</w:t>
        <w:tab/>
      </w:r>
      <w:r>
        <w:rPr/>
        <w:t>přesun nevyčerpaných prostředků z položky Zdravé město na úhradu výdajů spojených s realizací Dobrovolně pro Strakonice 2016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103,0 tis. Kč, čerpáno: 95,5 tis. Kč, zbývá: 7,5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200 000,- Kč</w:t>
      </w:r>
      <w:r>
        <w:rPr/>
        <w:tab/>
        <w:t>přesun příspěvku firmy ZNAKON, a.s. na vybudování dětského hřiště v areálu školy Dukelská dle Smlouvy o smlouvě budoucí kupní ze dne 16.11.2015, finanční prostředky byly připsány na účet města v prosinci roku 2015</w:t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15 000,- Kč</w:t>
        <w:tab/>
      </w:r>
      <w:r>
        <w:rPr/>
        <w:t xml:space="preserve">přesun prostředků odboru ŠaCR na vydání publikace Ohlédnutí za sportem Strakonice, bude realizováno v roce 2016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30,0 tis. Kč, čerpáno: 11,2 tis. Kč, zbývá: 18,8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539 000,- Kč</w:t>
      </w:r>
      <w:r>
        <w:rPr/>
        <w:tab/>
        <w:t>přesun prostředků odboru ŽP na projektové práce a studie spojené s odpadovým hospodářstvím – bioodpady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750,0 tis. Kč, čerpáno: 210,1 tis. Kč, zbývá: 539,9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62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435 000,- Kč</w:t>
        <w:tab/>
      </w:r>
      <w:r>
        <w:rPr/>
        <w:t>přesun nevyčerpaného příspěvku ze státního rozpočtu na výkon pěstounské  péče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5: 464,4 tis. Kč, čerpáno: 29,4 tis. Kč, zbývá: 435,0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15 000,- Kč</w:t>
      </w:r>
      <w:r>
        <w:rPr/>
        <w:t xml:space="preserve">   </w:t>
        <w:tab/>
        <w:t>přesun prostředků na reprezentaci a zajištění pohoštění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165,0 tis. Kč, čerpáno: 149,6 tis. Kč, zbývá: 15,4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/>
        <w:t xml:space="preserve">       </w:t>
      </w:r>
      <w:r>
        <w:rPr/>
        <w:t>7</w:t>
      </w:r>
      <w:r>
        <w:rPr>
          <w:b/>
          <w:bCs/>
        </w:rPr>
        <w:t>00 000,- Kč</w:t>
        <w:tab/>
      </w:r>
      <w:r>
        <w:rPr/>
        <w:t>přesun prostředků na podporu MHD ve Strakonicích na základě Smlouvy o zajištění osobní dopravy jako veřejné  služby na území města Strakonice.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5: 5 600,0 tis. Kč, čerpáno: 4 671,3 tis. Kč, zbývá: 928,3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Zkladntext2"/>
        <w:rPr/>
      </w:pPr>
      <w:r>
        <w:rPr/>
        <w:t>RO  č. 2  ve výši  357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z položky určené na výplatu platů zaměstnanců města (pol. 5011) na položku výplata odstupného (pol. 5024) z důvodu povinnosti zaměstnavatele vyplatit odstupné v případě ukončení pracovního poměru dle § 52 c) Z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2"/>
        <w:rPr/>
      </w:pPr>
      <w:r>
        <w:rPr/>
        <w:t>RO  č. 3  ve výši  5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výdajů na odkup 50 ks akcií společnosti ROS a.s., se sídlem Písecká 1279, Strakonice, IČO 45021511 od města Blatná za cenu 10 000,- Kč / akcii. Finanční prostředky budou použity v případě podpisu smlouvy o převodu akcií mezi městem Strakonice a městem Blatná. Rozpočtové opatření  bude kryto použitím prostředků minulých let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1 - 3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Bere na vědomí</w:t>
      </w:r>
    </w:p>
    <w:p>
      <w:pPr>
        <w:pStyle w:val="Normal"/>
        <w:rPr/>
      </w:pPr>
      <w:r>
        <w:rPr/>
        <w:t>Přehled rozpočtových opatření za rok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6:00Z</dcterms:created>
  <dc:creator>Eva Jankovcová</dc:creator>
  <dc:description/>
  <dc:language>en-US</dc:language>
  <cp:lastModifiedBy>Mackova</cp:lastModifiedBy>
  <cp:lastPrinted>2016-02-19T09:20:00Z</cp:lastPrinted>
  <dcterms:modified xsi:type="dcterms:W3CDTF">2016-02-22T07:48:00Z</dcterms:modified>
  <cp:revision>3</cp:revision>
  <dc:subject/>
  <dc:title>10/07 finanční odbor</dc:title>
</cp:coreProperties>
</file>